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48933780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17.02.2017 г. 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u w:val="single"/>
        </w:rPr>
        <w:t>5-25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right="5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отчета о выполнен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прогнозного плана (программы) приватизации  муниципального имущества Мглинского района  за  2016 год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В соответствии с Федеральным законом от 21.12.2001года № 178–ФЗ «О приватизации государственного и муниципального имущества», Положением «О владении, пользовании и распоряжении (управлении) имуществом, находящимся в муниципальной собственности муниципального образования Мглинский район», утвержденным  решением Мглинского районного Совета народных депутатов от 21.01.2012 года № 4-354, </w:t>
      </w:r>
      <w:r>
        <w:rPr>
          <w:sz w:val="28"/>
          <w:szCs w:val="28"/>
        </w:rPr>
        <w:t xml:space="preserve">руководствуясь Уставом  Мглинского района  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. Утвердить отчет о выполнении </w:t>
      </w:r>
      <w:r>
        <w:rPr>
          <w:sz w:val="28"/>
          <w:szCs w:val="28"/>
        </w:rPr>
        <w:t xml:space="preserve">прогнозного плана (программы) приватизации муниципального имущества Мглинского района </w:t>
      </w:r>
      <w:r>
        <w:rPr>
          <w:color w:val="000000"/>
          <w:sz w:val="28"/>
          <w:szCs w:val="28"/>
        </w:rPr>
        <w:t>за 2016 год согласно приложению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Н.В.Волик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Отчет</w:t>
      </w:r>
    </w:p>
    <w:p>
      <w:pPr>
        <w:pStyle w:val="Normal"/>
        <w:spacing w:lineRule="exac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 приватизации муниципального имущества Мглинского района за 2016 год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2016 году приватизация объектов муниципальной собственности осуществлялась в соответствии с Федеральными законами от 21 декабря       2001 года № 178-ФЗ «О приватизации государственного и муниципального имущества»,  от 29 июля 1998 года № 135-ФЗ «Об оценочной деятельности в Российской Федерации», Положением о проведении конкурса по продаже госу</w:t>
        <w:softHyphen/>
        <w:t>дарственного или муниципального имущества, утвержденным постановлением Правительства Российской Федерации от 12 августа 2002 года № 584 (в редакции от 12.02.2011), Положением об организации продажи государствен</w:t>
        <w:softHyphen/>
        <w:t>ного или муниципального имущества на аукционе и Положением об организа</w:t>
        <w:softHyphen/>
        <w:t>ции продажи находящихся в государственной и муниципальной собственности акций  открытых акционерных обществ на специализированном аукционе, ут</w:t>
        <w:softHyphen/>
        <w:t>вержденными постановлением Правительства Российской Федерации  от 12 ав</w:t>
        <w:softHyphen/>
        <w:t>густа 2002 года № 585 ( в редакции от 12.02.2011), Положением об управлении и распоряжении муни</w:t>
        <w:softHyphen/>
        <w:t>ципальным имуществом Мглинского муниципального района, утвержденным решением Мглинского районного Совета народных депутатов от 21.01.2012 № 4-354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ный план приватизации муниципального имущества и перечни объектов недвижимого и движимого имущества, подлежащих приватизации,  утверждены решениями Мглинского районного Совета народных депутатов от 12.11.2014 № 5-36 «Об утверждении прогнозного плана приватизации муниципального имущества Мглинского муниципального района на 2015-2017 годы», от 30.08.2016  № 5-221 «О внесении изменений в прогнозный план приватизации муниципаль</w:t>
        <w:softHyphen/>
        <w:t>ного имущества Мглинского муниципального района на 2015-2017 годы», от 20.12.2016 № 5-245 ««О внесении изменений в прогнозный план приватизации муниципаль</w:t>
        <w:softHyphen/>
        <w:t>ного имущества Мглинского муниципального района на 2015-2017 годы»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Основными целями настоящего Прогнозного плана приватизации  явля</w:t>
        <w:softHyphen/>
        <w:t>ются повышение эффективности использования муниципальной собственности, пополнение доходной части бюджета муниципального района, усиление соци</w:t>
        <w:softHyphen/>
        <w:t>альной направленности и обеспечение планомерности процесса приватизации, уменьшение расходов бюджета муниципального района на управление муни</w:t>
        <w:softHyphen/>
        <w:t>ципальным имуществом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огнозным планом приватизации на 2015-2017 годы планиро</w:t>
        <w:softHyphen/>
        <w:t>валось реализовать 16 объектов недвижимого имущества и 1 объект движи</w:t>
        <w:softHyphen/>
        <w:t>мого имущества. Для реализации Прогнозного плана приватизации комитетом по управлению муниципальным имуществом Мглинского района была проведена работа по подготовке всех необходимых документов, в том числе изготовление технических планов, регистрация права муниципальной собственности, определение рыночной стоимости объектов муниципальной собственности, а также государственная регистрация перехода права собственности к новому собственнику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2016 года Комитетом по управлению муниципальным имуще</w:t>
        <w:softHyphen/>
        <w:t>ством было организован 1 открытый аукцион по продаже муни</w:t>
        <w:softHyphen/>
        <w:t xml:space="preserve">ципального имущества.  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Информация о проведении приватизации объектов муниципальной собст</w:t>
        <w:softHyphen/>
        <w:t>венности  размещалась в газете «Мглинские вести», на официальном сайте Ад</w:t>
        <w:softHyphen/>
        <w:t xml:space="preserve">министрации муниципального района в сети «Интернет» и на Федеральном сайте торгов </w:t>
      </w:r>
      <w:r>
        <w:rPr>
          <w:sz w:val="28"/>
          <w:szCs w:val="28"/>
          <w:lang w:val="en-US"/>
        </w:rPr>
        <w:t>tor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тем проведения открытого аукциона реализованы 3 объекта недвижимого имущества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6 году было реализовано следующее муниципальное имущество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819"/>
        <w:gridCol w:w="1984"/>
        <w:gridCol w:w="1701"/>
        <w:gridCol w:w="1701"/>
        <w:gridCol w:w="1559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</w:t>
              <w:softHyphen/>
              <w:t>екта, адрес, пло</w:t>
              <w:softHyphen/>
              <w:t>щадь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прива</w:t>
              <w:softHyphen/>
              <w:t>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сдел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</w:t>
              <w:softHyphen/>
              <w:t>ски</w:t>
            </w:r>
          </w:p>
          <w:p>
            <w:pPr>
              <w:pStyle w:val="Normal"/>
              <w:rPr/>
            </w:pPr>
            <w:r>
              <w:rPr/>
              <w:t>поступит</w:t>
            </w:r>
          </w:p>
          <w:p>
            <w:pPr>
              <w:pStyle w:val="Normal"/>
              <w:rPr/>
            </w:pPr>
            <w:r>
              <w:rPr/>
              <w:t>в бюджет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дание РОО щитовой дом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  <w:r>
              <w:rPr>
                <w:b/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82,2 кв.м., год ввода в эксплуатацию- 1988 год, балансовая стоимость – 69305,00 рублей, износ – 100%,  остаточная стоимость –0 рублей;</w:t>
            </w:r>
            <w:r>
              <w:rPr>
                <w:b/>
                <w:sz w:val="24"/>
                <w:szCs w:val="24"/>
              </w:rPr>
              <w:t xml:space="preserve"> состояние объекта удовлетворитель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12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5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55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, Мглинский район, с. Луговец, ул.Прудная, д.8 Назначение: нежилое, этажность – 1 этаж (подземных этажей – 0), общая площадь 260,1 кв.м., год ввода в эксплуатацию- 1980 год, балансовая стоимость – 869461,00 рублей , износ – 100%,  остаточная стоимость –0 рублей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12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5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57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зубопротезног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кабинет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рес объекта: Брянская область, Мглинский район, г.Мглин, пл.Советская, д.16 Назначение: нежилое, 1-этажный (подземных этажей – 0), общая площадь 97,2 кв.м., год ввода в эксплуатацию- 1960 г., балансовая стоимость – 674786,00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12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03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037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15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1570</w:t>
            </w:r>
          </w:p>
        </w:tc>
      </w:tr>
    </w:tbl>
    <w:p>
      <w:pPr>
        <w:pStyle w:val="Normal"/>
        <w:spacing w:lineRule="exact" w:line="360"/>
        <w:jc w:val="both"/>
        <w:rPr>
          <w:b/>
          <w:b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spacing w:lineRule="exact" w:line="36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Сумма поступивших доходов составит 661,570 тыс. руб.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январе 2017 года был продан с торгов легковой автомобиль модели ГАЗ-3102,  2005 года выпуска, регистрационный номер Н 070 АА 32. Торги по данному объекту движимого имущества были назначены  в 2016 году.  Рыночная оценочная стоимость автомобиля составляла 28 000 руб., продан за 29 40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доходов от продажи муниципального имущества реализованного в 2016 начале 2017 года составит 690970 рублей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Из 17 объектов, подлежащих приватизации в 2015-2017 годы реализованы 4 объ</w:t>
        <w:softHyphen/>
        <w:t>екта. В прогнозный план приватизации на 2017 год включены  все объ</w:t>
        <w:softHyphen/>
        <w:t xml:space="preserve">екты, не реализованные в 2016 году.  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6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10:44:00Z</dcterms:created>
  <dc:creator>Makar</dc:creator>
  <dc:description/>
  <cp:keywords/>
  <dc:language>en-US</dc:language>
  <cp:lastModifiedBy>Admin</cp:lastModifiedBy>
  <cp:lastPrinted>2017-02-20T16:54:00Z</cp:lastPrinted>
  <dcterms:modified xsi:type="dcterms:W3CDTF">2017-02-20T12:55:00Z</dcterms:modified>
  <cp:revision>9</cp:revision>
  <dc:subject/>
  <dc:title>    </dc:title>
</cp:coreProperties>
</file>